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1</w:t>
      </w:r>
    </w:p>
    <w:p>
      <w:pPr>
        <w:pStyle w:val="ConsPlusNonformat"/>
        <w:widowControl/>
        <w:tabs>
          <w:tab w:val="clear" w:pos="708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63"/>
        <w:gridCol w:w="2972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396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(Угловой штамп с наименованием (или именем) и ИНН сельскохозяйственного товаропроизводителя и исходящими реквизитами документа)</w:t>
            </w:r>
          </w:p>
        </w:tc>
        <w:tc>
          <w:tcPr>
            <w:tcW w:w="2663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297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адрес органа 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3969" w:leader="none"/>
        </w:tabs>
        <w:spacing w:before="72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 марте – апреле 2013 года субсидии </w:t>
        <w:br/>
        <w:t xml:space="preserve">на производство и реализацию сельскохозяйственной продукции </w:t>
        <w:br/>
        <w:t>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(или имя) и ИНН сельскохозяйственного товаропроизводителя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марте – апреле 2013 года субсидию на производство и реализацию сельскохозяйственной продукции (молоко всех видов животных (в пересчете на молоко установленной жирности)) и продуктов ее переработки за счет субвенции из областного бюджета в сумме, рассчитанной в соответствии с Методикой, утвержденной департаментом сельского хозяйства и продовольствия Кировской области, исходя из сле</w:t>
      </w:r>
      <w:r>
        <w:rPr/>
        <w:t>дующих сведени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685"/>
      </w:tblGrid>
      <w:tr>
        <w:trPr>
          <w:trHeight w:val="8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видов животных (в пересчете на молоко установленной жирности), произведенного и реализованного в 2012 году, центнер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2 году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олжность руководителя  сельскохозяйственного                                 (подпись)                 (фамилия, инициал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квизиты банковского счё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  <w:tab w:val="left" w:pos="6663" w:leader="none"/>
          <w:tab w:val="left" w:pos="7088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          _____________           ____________________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  <w:tab w:val="left" w:pos="5954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должность муниципального служащего органа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подпись)                   (фамилия, инициа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тного самоуправления, принявшего документы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)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_          ____________               __________________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(должность гражданского служащего</w:t>
      </w:r>
      <w:r>
        <w:rPr>
          <w:rFonts w:cs="Times New Roman" w:ascii="Times New Roman" w:hAnsi="Times New Roman"/>
          <w:lang w:eastAsia="en-US"/>
        </w:rPr>
        <w:t xml:space="preserve"> департамента,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(подпись)                  (фамилия, инициалы)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ринявшего документы</w:t>
      </w:r>
      <w:r>
        <w:rPr>
          <w:rFonts w:cs="Times New Roman" w:ascii="Times New Roman" w:hAnsi="Times New Roman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1134" w:footer="0" w:bottom="56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nformat"/>
        <w:widowControl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РП-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________________________________ 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в марте – апреле 2013 года субсидий сельскохозяйственным товаропроизводителям Кировской области 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оизводство и реализацию сельскохозяйственной продукции и продуктов ее переработки за счет субвенции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tbl>
      <w:tblPr>
        <w:tblW w:w="949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2126"/>
        <w:gridCol w:w="1843"/>
        <w:gridCol w:w="1984"/>
        <w:gridCol w:w="1559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или имя) и ИНН лица, подготовившего поданные докум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№ и дата составления поданного докумен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с расшифровкой  </w:t>
              <w:br/>
              <w:t xml:space="preserve">должностного лица,    </w:t>
              <w:br/>
              <w:t>принявшего док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 о дальнейшем рассмотрении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1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РП-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8364"/>
      </w:tblGrid>
      <w:tr>
        <w:trPr>
          <w:trHeight w:val="1066" w:hRule="atLeast"/>
        </w:trPr>
        <w:tc>
          <w:tcPr>
            <w:tcW w:w="396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гловой штамп с полным наименованием и адресом органа местного самоуправл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ходящими </w:t>
              <w:br/>
              <w:t>реквизитами документ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партамент сельского </w:t>
              <w:br/>
              <w:t xml:space="preserve">хозяйства и продовольствия </w:t>
              <w:br/>
              <w:t>Кировской област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субвенции из областного бюджета для предоставления 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арте – апреле 2013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района или городского округа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бюджет муниципального района (или городского округа) субвенцию областного бюджета, необходимую для предоставления в марте – апреле 2013 года субсидии сельскохозяйственным товаропроизводителям 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4"/>
          <w:szCs w:val="24"/>
        </w:rPr>
        <w:t>молока</w:t>
      </w:r>
      <w:r>
        <w:rPr>
          <w:rFonts w:cs="Times New Roman" w:ascii="Times New Roman" w:hAnsi="Times New Roman"/>
          <w:sz w:val="24"/>
          <w:szCs w:val="24"/>
        </w:rPr>
        <w:t xml:space="preserve"> всех видов животных (в пересчете на молоко установленной жирности)) и продуктов ее переработки, рассчитанной в соответствии с Методикой, утвержденной департаментом  сельского  хозяйства  и  продовольствия  Кировской  области, исходя из следующих сведе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276"/>
        <w:gridCol w:w="3685"/>
        <w:gridCol w:w="2410"/>
      </w:tblGrid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или имя) сельскохозяйственного товаропроиз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товаропроизводите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видов животных (в пересчете на молоко установленной жирности), произведенного и реализованного в 2012 году, центне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2 году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23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органа                             (подпись)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____________        _____________________</w:t>
      </w:r>
    </w:p>
    <w:p>
      <w:pPr>
        <w:pStyle w:val="ConsPlusNonformat"/>
        <w:widowControl/>
        <w:tabs>
          <w:tab w:val="clear" w:pos="708"/>
          <w:tab w:val="left" w:pos="4820" w:leader="none"/>
          <w:tab w:val="left" w:pos="5387" w:leader="none"/>
          <w:tab w:val="left" w:pos="66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__________________  2013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____________</w:t>
        <w:tab/>
        <w:t xml:space="preserve"> ____________________</w:t>
      </w:r>
    </w:p>
    <w:p>
      <w:pPr>
        <w:pStyle w:val="ConsPlusNonformat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гражданского служащего                         (подпись) 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, принявшего заявку)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4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Угловой штамп с полным наименованием          </w:t>
        <w:tab/>
        <w:tab/>
        <w:t>В департамент сель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адресом органа местного самоуправления         </w:t>
        <w:tab/>
        <w:tab/>
        <w:t>хозяйства и продоволь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исходящими реквизитами документа)           </w:t>
        <w:tab/>
        <w:tab/>
        <w:tab/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овании субвенции, полученной из областного бюджета 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е в марте – апреле 2013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муниципального района или городского округа)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01 _______________2013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(апреля или ма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доставлении субсидий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80"/>
        <w:gridCol w:w="1440"/>
        <w:gridCol w:w="1525"/>
        <w:gridCol w:w="1418"/>
        <w:gridCol w:w="1559"/>
        <w:gridCol w:w="1498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  </w:t>
              <w:br/>
              <w:t>наименование</w:t>
              <w:br/>
              <w:t xml:space="preserve">(имя)       </w:t>
              <w:br/>
              <w:t xml:space="preserve">сельскохо-  </w:t>
              <w:br/>
              <w:t>зяйственного</w:t>
              <w:br/>
              <w:t>товаропроиз-</w:t>
              <w:br/>
              <w:t>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</w:t>
              <w:br/>
              <w:t>сельскохо-</w:t>
              <w:br/>
              <w:t xml:space="preserve">зяйствен- </w:t>
              <w:br/>
              <w:t xml:space="preserve">ного      </w:t>
              <w:br/>
              <w:t>товаропро-</w:t>
              <w:br/>
              <w:t>изводи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-  </w:t>
              <w:br/>
              <w:t>ность перед</w:t>
              <w:br/>
              <w:t xml:space="preserve">сельскохо- </w:t>
              <w:br/>
              <w:t>зяйственным</w:t>
              <w:br/>
              <w:t xml:space="preserve">товаропро- </w:t>
              <w:br/>
              <w:t>изводителем</w:t>
              <w:br/>
              <w:t>по   итогам</w:t>
              <w:br/>
              <w:t>марта  (апреля) 2013</w:t>
              <w:br/>
              <w:t>г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ая</w:t>
              <w:br/>
              <w:t>предостав-</w:t>
              <w:br/>
              <w:t xml:space="preserve">лению     </w:t>
              <w:br/>
              <w:t>сельскохо-</w:t>
              <w:br/>
              <w:t xml:space="preserve">зяйствен- </w:t>
              <w:br/>
              <w:t xml:space="preserve">ному      </w:t>
              <w:br/>
              <w:t>товаропро-</w:t>
              <w:br/>
              <w:t>изводител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-</w:t>
              <w:br/>
              <w:t xml:space="preserve">ленная    </w:t>
              <w:br/>
              <w:t>сельскохо-</w:t>
              <w:br/>
              <w:t xml:space="preserve">зяйствен- </w:t>
              <w:br/>
              <w:t xml:space="preserve">ному      </w:t>
              <w:br/>
              <w:t>товаропро-</w:t>
              <w:br/>
              <w:t>изводит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лучении и расходовании субвенции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80"/>
        <w:gridCol w:w="1559"/>
      </w:tblGrid>
      <w:tr>
        <w:trPr>
          <w:trHeight w:val="3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, подлежащая предоставлению</w:t>
              <w:br/>
              <w:t xml:space="preserve">сельскохозяйственным товаропроизводителям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субвенция из областного бюджета для</w:t>
              <w:br/>
              <w:t xml:space="preserve">предоставления субсидий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а субвенция, полученная из областного бюджета</w:t>
              <w:br/>
              <w:t xml:space="preserve">на предоставление субсидий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ой субвенции, полученной из</w:t>
              <w:br/>
              <w:t xml:space="preserve">областного бюджета, по итогам марта (апреля) 2013 года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субвенции, полученной из областного бюджета, по</w:t>
              <w:br/>
              <w:t xml:space="preserve">итогам марта (апреля) 2013 года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___________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                                       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___________           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6379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исполнителя, №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то ______________ 2013 г.</w:t>
      </w:r>
    </w:p>
    <w:p>
      <w:pPr>
        <w:pStyle w:val="ConsPlusNonformat"/>
        <w:tabs>
          <w:tab w:val="clear" w:pos="708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___________            ______________________</w:t>
      </w:r>
    </w:p>
    <w:p>
      <w:pPr>
        <w:pStyle w:val="ConsPlusNonformat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гражданского служащего                    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, принявшего заяв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TextBody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департамент сельского </w:t>
        <w:br/>
        <w:t>хозяйства и продовольствия Кировской области для получения в марте – апреле 2013 года сельскохозяйственными товаропроизводителями Кировской области субсидий на производство и реализацию сельскохозяйственной продукции (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ол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х видов животных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40"/>
        <w:gridCol w:w="1920"/>
        <w:gridCol w:w="2760"/>
        <w:gridCol w:w="144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став- </w:t>
              <w:br/>
              <w:t xml:space="preserve">ления     </w:t>
              <w:br/>
              <w:t>доку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 (или имя)   </w:t>
              <w:br/>
              <w:t xml:space="preserve"> и ИНН лица,  </w:t>
              <w:br/>
              <w:t>представившего</w:t>
              <w:br/>
              <w:t xml:space="preserve">  докумен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 </w:t>
              <w:br/>
              <w:t xml:space="preserve">№ и дата составления </w:t>
              <w:br/>
              <w:t xml:space="preserve"> поданного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 xml:space="preserve">должност- </w:t>
              <w:br/>
              <w:t>ного лица,</w:t>
              <w:br/>
              <w:t>принявшего</w:t>
              <w:b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 о</w:t>
              <w:br/>
              <w:t>дальнейшем</w:t>
              <w:br/>
              <w:t>рассмотре-</w:t>
              <w:br/>
              <w:t xml:space="preserve">нии       </w:t>
              <w:br/>
              <w:t>докумен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редоставление субвенции из</w:t>
              <w:br/>
              <w:t>областного бюджета</w:t>
              <w:br/>
              <w:t>для предоставления в</w:t>
              <w:br/>
              <w:t>марте – апреле 2013    года субсидий на</w:t>
              <w:br/>
              <w:t>производство и</w:t>
              <w:br/>
              <w:t xml:space="preserve">реализацию сельскохозяйственной продукции и продуктов ее переработки сельскохозяйственным товаропроизводителям, зарегистрированным на территории           </w:t>
              <w:br/>
              <w:t>____________________,</w:t>
              <w:br/>
              <w:t>от __________ № 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______________</w:t>
      </w:r>
    </w:p>
    <w:p>
      <w:pPr>
        <w:sectPr>
          <w:headerReference w:type="default" r:id="rId5"/>
          <w:type w:val="nextPage"/>
          <w:pgSz w:w="11906" w:h="16838"/>
          <w:pgMar w:left="1559" w:right="709" w:gutter="0" w:header="720" w:top="113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Форма № РП-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СЕЛЬСКОГО ХОЗЯЙСТВА И ПРОДОВОЛЬСТВ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умм субсидий, предоставляемых в марте – апреле 2013 года сельскохозяйственным товаропроизводителям Кировской области  на производство и реализацию сельскохозяйственной продукции (молока всех видов животных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Title"/>
        <w:widowControl/>
        <w:tabs>
          <w:tab w:val="clear" w:pos="708"/>
          <w:tab w:val="right" w:pos="9356" w:leader="none"/>
        </w:tabs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___»_____________2013 года </w:t>
        <w:tab/>
        <w:t xml:space="preserve">№ 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. Ки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559"/>
        <w:gridCol w:w="2693"/>
        <w:gridCol w:w="1276"/>
        <w:gridCol w:w="1276"/>
      </w:tblGrid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</w:t>
              <w:br/>
              <w:t>(или имя) сельскохозяйственного товаропроизвод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сельскохо-зяйствен-ного товаро-производи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ка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х видов животных (в пересчете на молоко установленной жирности), произведенного и реализованного в 2012 году (Ом), центне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ка субсидии (Ст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руб./центнер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 </w:t>
              <w:br/>
              <w:t xml:space="preserve">субсидии </w:t>
              <w:br/>
              <w:t>(См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муниципального района или городского округа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муниципальному район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муниципального района или городского округа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муниципальному район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области: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тельства област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департамента   </w:t>
        <w:tab/>
        <w:tab/>
        <w:tab/>
        <w:tab/>
        <w:tab/>
        <w:tab/>
        <w:t xml:space="preserve">                  А.А. Котлячко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финансиров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и мероприяти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я АПК                    </w:t>
        <w:tab/>
        <w:tab/>
        <w:tab/>
        <w:tab/>
        <w:t xml:space="preserve">  </w:t>
        <w:tab/>
        <w:t xml:space="preserve">                  О.Н. Гоголев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технического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пищевой промышленности и 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продовольственного рынка              </w:t>
        <w:tab/>
        <w:t xml:space="preserve"> А.А. Четвериков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type w:val="nextPage"/>
      <w:pgSz w:w="11906" w:h="16838"/>
      <w:pgMar w:left="1559" w:right="709" w:gutter="0" w:header="72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4:00Z</dcterms:created>
  <dc:creator>Елена В. Клубникина</dc:creator>
  <dc:description/>
  <cp:keywords/>
  <dc:language>en-US</dc:language>
  <cp:lastModifiedBy>Марина М. Демакова</cp:lastModifiedBy>
  <cp:lastPrinted>2013-03-14T18:02:00Z</cp:lastPrinted>
  <dcterms:modified xsi:type="dcterms:W3CDTF">2013-03-14T14:03:00Z</dcterms:modified>
  <cp:revision>8</cp:revision>
  <dc:subject/>
  <dc:title/>
</cp:coreProperties>
</file>