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№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редставления и рассмотрения документов для 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 марте – апреле 2013 года субсидий сельскохозяйствен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производителям Киров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одуктов е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 счет субвенции из областного бюджет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им Регламентом осуществляется представление и рассмотрение документов для предоставления осуществляющими отдельные государственные полномочия области по поддержке сельскохозяйственного производства органами местного самоуправления муниципальных районов Кировской области и муниципального образования «Город Киров» (далее, соответственно, – органы местного самоуправления, муниципальные образова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роме граждан, ведущих личное подсобное хозяйство), соответствующим требования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06 № 264-ФЗ «О развитии сельского хозяйства», в марте – апреле 2013 года субсидий на производство и реализацию сельскохозяйственной продукции (молока всех видов животных (в пересчете на молоко установленной жирности)) и продуктов ее переработки (далее – субсидия) за счет субвенций из областного бюджета, предоставляемых местным бюджетам на выполнение отдельных государственных полномочий области по поддержке сельскохозяйственного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реализации мероприятий, предусмотренных федеральными целевыми программами). 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при соблюдении следующих условий: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ичие прибыли (превышения доходов над расходами) по итогам деятельности в 2012 году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гистрации сельскохозяйственного товаропроизводителя на территории соответствующего муниципального образования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щих условий предоставления из областного бюджета субсидий сельскохозяйственным товаропроизводителям Кировской области, в том числе требований к финансово-экономическому состоянию сельскохозяйственного товаропроизводителя, обеспечивающих сохранение или повышение эффективности его деятельности, установленных распоряжением департамента сельского хозяйства и продовольствия Кировской области (далее – департамент) от 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далее – распоряжение департамента от 18.02.2009 № 5).</w:t>
      </w:r>
    </w:p>
    <w:p>
      <w:pPr>
        <w:pStyle w:val="ConsPlusNormal"/>
        <w:widowControl/>
        <w:tabs>
          <w:tab w:val="clear" w:pos="708"/>
          <w:tab w:val="left" w:pos="8647" w:leader="none"/>
          <w:tab w:val="left" w:pos="9354" w:leader="none"/>
        </w:tabs>
        <w:spacing w:lineRule="exact" w:line="40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субсидий определяется в соответствии с Методикой расчета ставки субсидий, предоставляемых в марте – апреле 2013 года сельскохозяйственным товаропроизводителям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за счет субвенции из областного бюджета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льскохозяйственный товаропроизводитель не позд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 рабочих дней после вступления в силу распоряжения, которым утвержден настоящий Регламент, один раз подает в орган местного самоуправления, на территории которого зарегистрирован сельскохозяйственный товаропроизводитель, следующие документы, подписанные (заверенные) сельскохозяйственным товаропроизводителем:</w:t>
      </w:r>
    </w:p>
    <w:p>
      <w:pPr>
        <w:pStyle w:val="ConsPlusNonformat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явление о предоставлении в марте – апреле 2013 года субсидии на производство и реализацию сельскохозяйственной продукции и продуктов ее переработки за </w:t>
      </w:r>
      <w:r>
        <w:rPr>
          <w:rFonts w:cs="Times New Roman" w:ascii="Times New Roman" w:hAnsi="Times New Roman"/>
          <w:sz w:val="28"/>
          <w:szCs w:val="28"/>
        </w:rPr>
        <w:t>счет субвенции из областного бюджета, составленное по прилагаемой форме № РП-1 (далее 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явление о предоставлении в марте – апреле 2013 года субсидии</w:t>
      </w:r>
      <w:r>
        <w:rPr>
          <w:rFonts w:cs="Times New Roman" w:ascii="Times New Roman" w:hAnsi="Times New Roman"/>
          <w:sz w:val="28"/>
          <w:szCs w:val="28"/>
        </w:rPr>
        <w:t xml:space="preserve">) (в трех экземплярах). </w:t>
      </w:r>
    </w:p>
    <w:p>
      <w:pPr>
        <w:pStyle w:val="ConsPlusNonformat"/>
        <w:widowControl/>
        <w:spacing w:lineRule="exact" w:line="40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2. Копии документов, составленных по формам федерального и регионального статистического наблюдения, с отметкой об их принятии территориальным органом Федеральной службы государственной статистики по Кировской области:</w:t>
      </w:r>
    </w:p>
    <w:p>
      <w:pPr>
        <w:pStyle w:val="ConsPlusNonformat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 Для сельскохозяйственных товаропроизводителей – юридических лиц (кроме субъектов малого предпринимательства) – «Сведения о реализации сельскохозяйственной продукции за 2012 год», составленных по форме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21-СХ (годовая) (в двух экземплярах)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ConsPlusNonformat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.2. Для индивидуальных предпринимателей – крестьянских (фермерских) хозяйств – «Сведения о производстве продукции животноводства и поголовье скота», содержащих сведения за 2012 год, составленных по форме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3-фермер (в двух экземплярах)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ConsPlusNonformat"/>
        <w:widowControl/>
        <w:spacing w:lineRule="exact" w:line="400"/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2.3.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сельскохозяйственных товаропроизводителей – субъектов малого предпринимательства – «Сведения о реализации  сельскохозяйственной продукции за 2012 год», составленных по форме </w:t>
      </w:r>
      <w:r>
        <w:rPr>
          <w:rFonts w:cs="Times New Roman" w:ascii="Times New Roman" w:hAnsi="Times New Roman"/>
          <w:spacing w:val="-2"/>
          <w:sz w:val="28"/>
          <w:szCs w:val="28"/>
        </w:rPr>
        <w:t>регион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21-СХ (МП) (годовая) (в двух экземплярах)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pacing w:val="12"/>
          <w:sz w:val="28"/>
          <w:szCs w:val="28"/>
        </w:rPr>
        <w:t>Документы, предусмотренные распоряжением 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от 18.02.2009  №    5, которые подтверждают соответствие условиям, указанным в подпункте 2.3 настоящего Регламента, в случае, если такие документы не представлялись в департамент ранее в 2013 году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получения отказа в приеме документов – документы, подготовленные в соответствии с подпунктами 4.1 – 4.3 настоящего Регламента после устранения оснований для отказа в принятии документов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 местного самоуправления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учает у сельскохозяйственного товаропроизводителя представленные им документы и регистрирует их в день поступления в следующем порядке: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Делает во всех экземплярах представленных документов отметку о дне подачи документов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Вносит реквизиты представленных документов в составленный по прилагаемой форме № РП-2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журнал регистрации документов, представленных в орган местного самоуправления для предоставления в марте – апреле 2013 года субсидий сельскохозяйственным товаропроизводителям Кировской области на производство и реализацию сельскохозяйственной продукции и продуктов ее переработки за счет субвенции из областного бюджета</w:t>
      </w:r>
      <w:r>
        <w:rPr>
          <w:rFonts w:cs="Times New Roman" w:ascii="Times New Roman" w:hAnsi="Times New Roman"/>
          <w:sz w:val="28"/>
          <w:szCs w:val="28"/>
        </w:rPr>
        <w:t>. Листы указанного журнала должны быть пронумерованы, прошнурованы, заверены подписью должностного лица, уполномоченного на приём документов, на обороте последнего листа скреплены печатью органа местного самоуправления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Регистрирует документы, представленные в соответствии с подпунктом 4.3 настоящего Регламента, в порядке, установленном распоряжением департамента от 18.02.2009 № 5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 Возвращает </w:t>
      </w:r>
      <w:r>
        <w:rPr>
          <w:rFonts w:cs="Times New Roman" w:ascii="Times New Roman" w:hAnsi="Times New Roman"/>
          <w:spacing w:val="2"/>
          <w:sz w:val="28"/>
          <w:szCs w:val="28"/>
        </w:rPr>
        <w:t>сельскохозяйственному товаропроизводителю один экземпляр заявления о предоставлении в марте – апреле 2013 года субсидии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яет достоверность сведений в поданных сельскохозяйственными товаропроизводителями документах друг другу, а также данным бухгалтерской либо налоговой отчетности за 2012 год, полученной ранее органом местного самоуправления, включая фактические объемы производства и реализации продукции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результатам проверки: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В случае выявления недостоверности сведений в поданных документах и (или) нарушения срока предоставления документов возвращает подавшему их сельскохозяйственному товаропроизводителю в течение пяти рабочих дней со дня их подачи с указанием причин возврата. По требованию сельскохозяйственного товаропроизводителя излагает в письменной форме причины возврата и вручает либо направляет их почтовым отправлением сельскохозяйственному товаропроизводителю не позднее следующего рабочего дня после дня предъявления им соответствующего требования.</w:t>
      </w:r>
    </w:p>
    <w:p>
      <w:pPr>
        <w:pStyle w:val="ConsPlusNonformat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Составляет на основе соответствующих установленным требованиям документов по прилагаемой форме  №   РП-3 заявку на предоставление субвенции из областного бюджета для предоставления в марте – апреле 2013 года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производство и реализацию сельскохозяйственной продукции 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, зарегистрированным на территории муниципального района или городского округа (далее – заявка на субвенцию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тавляет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4.1. Заявку на субвенцию, заявления о предоставлении в марте – апреле 2013 года субсидий и копии документов, представленные в соответствии с подпунктом 4.2 настоящего Регламента (в одном экземпляре), – в отдел технического развития, пищевой промышленности и регулирования продовольственного рынка департамента не позднее одного рабочего дня после окончания срока подачи документов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Документы, представленные в соответствии с подпунктом 4.3 настоящего Регламента (в одном экземпляре), – в отдел финансирования целевых программ и мероприятий развития АПК департамента в сроки, установленные распоряжением департамента от 18.02.2009 № 5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лучает и регистрирует выдаваемую департаментом в соответствии с подпунктом 6.10 настоящего Регламента выписку из расчета сумм субсидий, предоставляемых в марте – апреле 2013 года сельскохозяйственным товаропроизводителям Кировской области на производство и реализацию сельскохозяйственной продукции (</w:t>
      </w:r>
      <w:r>
        <w:rPr>
          <w:rFonts w:cs="Times New Roman" w:ascii="Times New Roman" w:hAnsi="Times New Roman"/>
          <w:spacing w:val="-4"/>
          <w:sz w:val="28"/>
          <w:szCs w:val="28"/>
        </w:rPr>
        <w:t>молока</w:t>
      </w:r>
      <w:r>
        <w:rPr>
          <w:rFonts w:cs="Times New Roman" w:ascii="Times New Roman" w:hAnsi="Times New Roman"/>
          <w:sz w:val="28"/>
          <w:szCs w:val="28"/>
        </w:rPr>
        <w:t xml:space="preserve"> всех видов животных (в пересчете на молоко установленной жирности)) и продуктов ее переработки за счет субвенции из областного бюджета (далее, соответственно, – выписка из расчёта сумм субсидий, расчет сумм субсидий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ет в полученных документах отметки о дне их получения.</w:t>
      </w:r>
    </w:p>
    <w:p>
      <w:pPr>
        <w:pStyle w:val="Normal"/>
        <w:widowControl w:val="false"/>
        <w:autoSpaceDE w:val="false"/>
        <w:spacing w:lineRule="exact" w:line="4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6. После зачисления полученной из областного бюджета субвенции на лицевой счет органа местного самоуправления:</w:t>
      </w:r>
    </w:p>
    <w:p>
      <w:pPr>
        <w:pStyle w:val="Normal"/>
        <w:widowControl w:val="false"/>
        <w:autoSpaceDE w:val="false"/>
        <w:spacing w:lineRule="exact" w:line="4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Готовит на основе выписки из расчета сумм субсидий или выписки из перечня сельскохозяйственных товаропроизводителей, подготовленного в соответствии с подпунктом 7.11.1 настоящего Регламента, платежные поручения, предусматривающие перечисление сумм субсидий на банковские счета сельскохозяйственных товаропроизводителей, включенных в выписку из расчета сумм субсидий или выписку из перечня сельскохозяйственных товаропроизводителей. В случае недостаточности суммы субвенции для выплаты субсидий в суммах, причитающихся согласно указанным выпискам, в платежных поручениях указываются суммы субсидий, рассчитанные органом местного самоуправления путем уменьшения причитающихся сумм субсидий пропорционально размеру указанной недостаточности.</w:t>
      </w:r>
    </w:p>
    <w:p>
      <w:pPr>
        <w:pStyle w:val="Normal"/>
        <w:widowControl w:val="false"/>
        <w:autoSpaceDE w:val="false"/>
        <w:spacing w:lineRule="exact" w:line="4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Подает не позднее трех рабочих дней в финансовый орган соответствующего муниципального образования платежные поручения и иные документы, установленные этим органом для санкционирования оплаты денежных обязательств и для исполнения платежных поручений.</w:t>
      </w:r>
    </w:p>
    <w:p>
      <w:pPr>
        <w:pStyle w:val="Normal"/>
        <w:widowControl w:val="false"/>
        <w:autoSpaceDE w:val="false"/>
        <w:spacing w:lineRule="exact" w:line="40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.6.3. Составляет по прилагаемой </w:t>
      </w:r>
      <w:hyperlink r:id="rId3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форме № РП-4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отчеты о расходовании субвенции, полученной из областного бюджета на предоставление в марте – апреле 2013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на территории муниципального района или городского округа, по состоянию на 01.04.2013 и 01.05.2013 (далее – отчеты о расходовании субвенции). Подает указанные отчеты в отдел финансирования целевых программ и мероприятий развития АПК департамента в сроки не позднее 12.04.2013 и 12.05.2013 соответственно.</w:t>
      </w:r>
    </w:p>
    <w:p>
      <w:pPr>
        <w:pStyle w:val="ConsPlus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 Хранит в течение трех лет со дня предоставления субсидий в полном объеме документы, поданные сельскохозяйственными товаропроизводителями, а также документы, подготовленные органом местного самоуправления в соответствии с настоящим Регламентом.</w:t>
      </w:r>
    </w:p>
    <w:p>
      <w:pPr>
        <w:pStyle w:val="ConsPlusTitle"/>
        <w:widowControl/>
        <w:tabs>
          <w:tab w:val="clear" w:pos="708"/>
          <w:tab w:val="left" w:pos="1219" w:leader="none"/>
        </w:tabs>
        <w:spacing w:lineRule="exact" w:line="37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ыявления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кем-либо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наруше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ния хотя бы одного из условий предоставления этой субсидии или иного основания для отказа в предоставлении этой субсидии:</w:t>
      </w:r>
    </w:p>
    <w:p>
      <w:pPr>
        <w:pStyle w:val="ConsPlusTitle"/>
        <w:widowControl/>
        <w:spacing w:lineRule="exact" w:line="37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1. Незамедлительно направляет информацию об этом в финансовый орган соответствующего муниципального образования и в департамент.</w:t>
      </w:r>
    </w:p>
    <w:p>
      <w:pPr>
        <w:pStyle w:val="ConsPlusTitle"/>
        <w:widowControl/>
        <w:spacing w:lineRule="exact" w:line="37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2. Готовит письмо сельскохозяйственному товаропроизводителю, получившему субсидию, несмотря на наличие основания для отказа в ее предоставлении, с требованием о возврате субсидии в местный бюджет в срок, устанавливаемый органом местного самоуправления, но не свыше девяноста дней со дня получения требования.</w:t>
      </w:r>
    </w:p>
    <w:p>
      <w:pPr>
        <w:pStyle w:val="ConsPlusTitle"/>
        <w:widowControl/>
        <w:spacing w:lineRule="exact" w:line="37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3. Направляет письмо указанному лицу в течение пяти рабочих дней со дня получения органом местного самоуправления информации о выявленном правонарушении.</w:t>
      </w:r>
    </w:p>
    <w:p>
      <w:pPr>
        <w:pStyle w:val="ConsPlusTitle"/>
        <w:widowControl/>
        <w:spacing w:lineRule="exact" w:line="37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4. В случае невозврата в установленный срок в местный бюджет субсидии, полученной, несмотря на наличие основания для отказа в ее предоставлении, готовит и направляет в течение одного месяца после истечения установленного срока:</w:t>
      </w:r>
    </w:p>
    <w:p>
      <w:pPr>
        <w:pStyle w:val="ConsPlusTitle"/>
        <w:widowControl/>
        <w:spacing w:lineRule="exact" w:line="37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о с информацией об этом в департамент;</w:t>
      </w:r>
    </w:p>
    <w:p>
      <w:pPr>
        <w:pStyle w:val="ConsPlusTitle"/>
        <w:widowControl/>
        <w:spacing w:lineRule="exact" w:line="37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ковое заявление в соответствующий суд о взыскании этой субсидии в местный бюджет.</w:t>
      </w:r>
    </w:p>
    <w:p>
      <w:pPr>
        <w:pStyle w:val="ConsPlusTitle"/>
        <w:widowControl/>
        <w:spacing w:lineRule="exact" w:line="37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5. Готовит и в течение пяти рабочих дней с момента возврата субсидии в местный бюджет подает в финансовый орган соответствующего муниципального образования для исполнения платежное поручение, предусматривающее перечисление (возврат) в областной бюджет субвенции в сумме возвращенной субсидии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технического развития, пищевой промышленности и регулирования продовольственного рынка департамента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лучает документы, представленные органом местного самоуправления в соответствии с подпунктом 5.4.1 настоящего Регламента,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гистрирует их в следующем порядке: 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6.1.1. Делает во всех экземплярах представленных документов отметку о дне подачи документов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1.2. Вносит реквизит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тавленных докумен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ставленный по прилагаемой форме № РП-5 журнал регистрации документов, представленных в департамент сельского хозяйства и продовольствия Кировской области для получения в марте – апреле 2013 года сельскохозяйственными товаропроизводителями Кировской области субсидий </w:t>
      </w:r>
      <w:r>
        <w:rPr>
          <w:rFonts w:cs="Times New Roman" w:ascii="Times New Roman" w:hAnsi="Times New Roman"/>
          <w:sz w:val="28"/>
          <w:szCs w:val="28"/>
        </w:rPr>
        <w:t>на производство и реализацию сельскохозяйственной продукции (</w:t>
      </w:r>
      <w:r>
        <w:rPr>
          <w:rFonts w:cs="Times New Roman" w:ascii="Times New Roman" w:hAnsi="Times New Roman"/>
          <w:spacing w:val="-4"/>
          <w:sz w:val="28"/>
          <w:szCs w:val="28"/>
        </w:rPr>
        <w:t>молока</w:t>
      </w:r>
      <w:r>
        <w:rPr>
          <w:rFonts w:cs="Times New Roman" w:ascii="Times New Roman" w:hAnsi="Times New Roman"/>
          <w:sz w:val="28"/>
          <w:szCs w:val="28"/>
        </w:rPr>
        <w:t xml:space="preserve"> всех видов животных (в пересчете на молоко установленной жирности)) и продуктов ее переработки за счет субвенции из областного бюдж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</w:rPr>
        <w:t>Листы указанного журнала должны быть пронумерованы, прошнурованы, заверены подписью должностного лица, уполномоченного на прием документов, и на обороте последнего листа скреплены печатью департамента, а также помещены в одно дело для хранения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оверяет по документам, подготовленным сельскохозяйственными товаропроизводителями, наличие:</w:t>
      </w:r>
    </w:p>
    <w:p>
      <w:pPr>
        <w:pStyle w:val="ConsPlusTitle"/>
        <w:widowControl/>
        <w:spacing w:lineRule="exact" w:line="366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1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снований для отказа в приеме документов, к которым относятся:</w:t>
      </w:r>
    </w:p>
    <w:p>
      <w:pPr>
        <w:pStyle w:val="ConsPlusTitle"/>
        <w:widowControl/>
        <w:spacing w:lineRule="exact" w:line="36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полнота поданных документов;</w:t>
      </w:r>
    </w:p>
    <w:p>
      <w:pPr>
        <w:pStyle w:val="ConsPlusTitle"/>
        <w:widowControl/>
        <w:spacing w:lineRule="exact" w:line="36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надлежащая подготовка поданных документов (в том числе неразборчивое написание, несоблюдение установленной формы, отсутствие необходимых подписей, печатей);</w:t>
      </w:r>
    </w:p>
    <w:p>
      <w:pPr>
        <w:pStyle w:val="ConsPlusTitle"/>
        <w:widowControl/>
        <w:spacing w:lineRule="exact" w:line="36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иворечие сведений, содержащихся в поданных документах, друг другу либо сведениям о деятельности лица, обратившегося за субсидией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ConsPlusTitle"/>
        <w:widowControl/>
        <w:spacing w:lineRule="exact" w:line="366"/>
        <w:ind w:firstLine="709"/>
        <w:jc w:val="both"/>
        <w:rPr>
          <w:bCs w:val="false"/>
          <w:vanish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6.2.2.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й для отказа в предоставлении субсидии, к которым относятся:</w:t>
      </w:r>
    </w:p>
    <w:p>
      <w:pPr>
        <w:pStyle w:val="ConsPlusTitle"/>
        <w:widowControl/>
        <w:spacing w:lineRule="exact" w:line="36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пуск срока подачи документов;</w:t>
      </w:r>
    </w:p>
    <w:p>
      <w:pPr>
        <w:pStyle w:val="ConsPlusTitle"/>
        <w:widowControl/>
        <w:spacing w:lineRule="exact" w:line="36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соответствие лица, обратившегося за субсидией, какому-либо требованию, предъявляемому в соответствии с нормативными правовыми актами к сельскохозяйственным товаропроизводителям;</w:t>
      </w:r>
    </w:p>
    <w:p>
      <w:pPr>
        <w:pStyle w:val="ConsPlusTitle"/>
        <w:widowControl/>
        <w:spacing w:lineRule="exact" w:line="36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соблюдение сельскохозяйственным товаропроизводителем хотя бы одного из условий предоставления субсидии (за исключением условий, соблюдение которых проверяется другими отделами департамента).</w:t>
      </w:r>
    </w:p>
    <w:p>
      <w:pPr>
        <w:pStyle w:val="Normal"/>
        <w:numPr>
          <w:ilvl w:val="0"/>
          <w:numId w:val="0"/>
        </w:numPr>
        <w:autoSpaceDE w:val="false"/>
        <w:spacing w:lineRule="exact" w:line="40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3. В случае выявления хотя бы одного из оснований для отказа в приеме документов, поданных каким-либо сельскохозяйственным товаропроизводителем, и (или) оснований для отказа в предоставлении субсидии:</w:t>
      </w:r>
    </w:p>
    <w:p>
      <w:pPr>
        <w:pStyle w:val="ConsPlusTitle"/>
        <w:widowControl/>
        <w:spacing w:lineRule="exact" w:line="36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Делает в документах, подготовленных сельскохозяйственным товаро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оизводителем, соответствующие отметки и возвращает их передавшему их органу местного самоуправления не позднее пяти рабочих дней со дня их передач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 w:before="0" w:after="0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Хранит в течение одного года со дня такого возврата копии документов, по которым выявлено наличие оснований для отказа в приеме документов и (или) оснований для отказа в предоставлении субсидии.</w:t>
      </w:r>
    </w:p>
    <w:p>
      <w:pPr>
        <w:pStyle w:val="ConsPlusTitle"/>
        <w:widowControl/>
        <w:tabs>
          <w:tab w:val="clear" w:pos="708"/>
          <w:tab w:val="left" w:pos="1219" w:leader="none"/>
        </w:tabs>
        <w:spacing w:lineRule="exact" w:line="36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яет по документам, подготовленным органами местного самоуправления, наличие оснований для возврата этих документов, к которым относятся:</w:t>
      </w:r>
    </w:p>
    <w:p>
      <w:pPr>
        <w:pStyle w:val="ConsPlusTitle"/>
        <w:widowControl/>
        <w:spacing w:lineRule="exact" w:line="36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х ненадлежащая подготовка (в том числе неразборчивое написание, несоблюдение установленной формы, отсутствие необходимой подписи, печати); </w:t>
      </w:r>
    </w:p>
    <w:p>
      <w:pPr>
        <w:pStyle w:val="ConsPlusTitle"/>
        <w:widowControl/>
        <w:spacing w:lineRule="exact" w:line="357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тиворечие содержащихся в них сведений сведениям, содержащимся в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других документах и информационных ресурсах, которые находятся в распоряжении департамента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В случае выявления основания для возврата какого-либо документа, подготовленного органом местного самоуправления, делает в нем соответствующие отметки и возвращает подавшему его органу местного самоуправления не позднее пяти рабочих дней со дня подачи документов.</w:t>
      </w:r>
    </w:p>
    <w:p>
      <w:pPr>
        <w:pStyle w:val="ConsPlusTitle"/>
        <w:widowControl/>
        <w:tabs>
          <w:tab w:val="clear" w:pos="708"/>
          <w:tab w:val="left" w:pos="1219" w:leader="none"/>
        </w:tabs>
        <w:spacing w:lineRule="exact" w:line="357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подготовленных сельскохозяйственными товаропроизводителями, и оснований для отказа в предоставлении им субсидий, а также оснований для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а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, подготовленных органами местного самоуправления:</w:t>
      </w:r>
    </w:p>
    <w:p>
      <w:pPr>
        <w:pStyle w:val="ConsPlusNonformat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1. Составляет по прилагаемой форме № РП-6 проект расчета сумм субсидий, предоставляемых  в марте – апреле 2013 года сельскохозяйственным товаропроизводителям Кировской области на производство и реализацию сельскохозяйственной продукции (молока всех видов животных (в пересчете на молоко установленной жирности)) и продуктов ее переработки за счет субвенции из областного бюджета, в который включаются сельскохозяйственные товаропроизводители, соответствующие установленным требованиям. 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В течение двух рабочих дней после предоставления органами местного самоуправления документов передает проект расчета сумм субсидии (в двух экземплярах) в отдел финансирования целевых программ и мероприятий развития АПК департамента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В случае извещения отделом финансирования целевых программ и мероприятий развития АПК департамента о наличии ошибок в проекте расчета сумм субсидий устраняет допущенные ошибки и в течение следующего рабочего дня после такого извещения представляет проект расчета сумм субсидий в новой редакции в отдел финансирования целевых программ и мероприятий развития АПК департамента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ринимает от отдела финансирования целевых программ и мероприятий развития АПК департамента возвращаемые им после проверки документы и хранит их в течение трех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перечисления субвенций.</w:t>
      </w:r>
    </w:p>
    <w:p>
      <w:pPr>
        <w:pStyle w:val="ConsPlusTitle"/>
        <w:widowControl/>
        <w:spacing w:lineRule="exact" w:line="357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ит по форме, установленной настоящим Регламентом для расчета сумм субсидий, выписки из расчета сумм субсидий, в каждой из которых указываются подлежащие предоставлению суммы субсидий и другие сведения о сельскохозяйственных товаропроизводителях, обратившихся за субсидиями и зарегистрированных на территории определенного муниципального образования.</w:t>
      </w:r>
    </w:p>
    <w:p>
      <w:pPr>
        <w:pStyle w:val="ConsPlusTitle"/>
        <w:widowControl/>
        <w:spacing w:lineRule="exact" w:line="357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0. Выдает эти выписки соответствующим органам местного самоуправления не позднее трех рабочих дней со дня перечисления субвенций.</w:t>
      </w:r>
    </w:p>
    <w:p>
      <w:pPr>
        <w:pStyle w:val="ConsPlusTitle"/>
        <w:widowControl/>
        <w:spacing w:lineRule="exact" w:line="357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1. Хранит в течение трех лет со дня перечисления субвенций в полном объеме документы, поданные органами местного самоуправления.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</w:t>
      </w:r>
      <w:r>
        <w:rPr>
          <w:rFonts w:cs="Times New Roman" w:ascii="Times New Roman" w:hAnsi="Times New Roman"/>
          <w:bCs/>
          <w:sz w:val="28"/>
          <w:szCs w:val="28"/>
        </w:rPr>
        <w:t xml:space="preserve"> Если субсидии в финансовом году обращения за ними не были предоставлены каким-либо сельскохозяйственным товаропроизводителям не по их вине в суммах, причитающихся согласно расчету сумм субсидий, то в течение первого квартала следующего финансового года, в бюджетной росписи департамента на который предусмотрены субсидии совершает в отношении документов, подготовленных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ом 7.11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действия, перечисленные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bCs/>
          <w:sz w:val="28"/>
          <w:szCs w:val="28"/>
        </w:rPr>
        <w:t>6.9 – 6.11 настоящего Регламента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финансирования целевых программ и мероприятий развития АПК департамента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нимает документы, представляемые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5.4.2 настоящего Регламента органами местного самоуправления;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6.6.2 настоящего Регламента отделом технического развития, пищевой промышленности и регулирования продовольственного рынка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оверяет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1. </w:t>
      </w:r>
      <w:r>
        <w:rPr>
          <w:rFonts w:cs="Times New Roman" w:ascii="Times New Roman" w:hAnsi="Times New Roman"/>
          <w:spacing w:val="-2"/>
          <w:sz w:val="28"/>
          <w:szCs w:val="28"/>
        </w:rPr>
        <w:t>Соблюдение сельскохозяйственными товаропроизводителями, перечисленными в проектах расчетов сумм субсидий, условий предоставления субсидий, указанных в подпункте 2.3 настоящего Регламента (в части, установленной распоряжением от 18.02.2009 №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 Правильность составления проекта расчета сумм субсидии, включая исчисление сумм субсидий, подлежащих предоставлению сельскохозяйственным товаропроизводителям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В случае выявления несоблюдения любого из указанных в подпункте 7.2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условий предоставления субсидии каким-либо из сельскохозяйственных товаропроизводителей, перечисленных в проекте расчета сумм субсидий, или в случае обнаружения в проекте расчета сумм субсидий иных ошибок извещает об этом отдел технического развития, пищевой промышленности и регулирования продовольственного рынка и возвращает ему проект расчета сумм субсидий и иные полученные документы не поздн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едующего рабочего дня </w:t>
      </w:r>
      <w:r>
        <w:rPr>
          <w:rFonts w:cs="Times New Roman" w:ascii="Times New Roman" w:hAnsi="Times New Roman"/>
          <w:sz w:val="28"/>
          <w:szCs w:val="28"/>
        </w:rPr>
        <w:t>после дня получения документов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В случае невыявления несоблюдения условий предоставления субсидии и отсутствия ошибок в проекте расчета сумм субсидий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Не позднее следующего рабочего дня после дня получения документов 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зирует (с указанием фамилии и инициалов должностного лица, поставившего подпись, а также даты визирования) проект расчёта </w:t>
      </w:r>
      <w:r>
        <w:rPr>
          <w:rFonts w:cs="Times New Roman" w:ascii="Times New Roman" w:hAnsi="Times New Roman"/>
          <w:sz w:val="28"/>
          <w:szCs w:val="28"/>
        </w:rPr>
        <w:t>сумм субсид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представляет его на подпись главе департамента либо заместителю главы департамента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2. Готовит на основе заявок на субвенции и расчета сумм субсидий проекты платежных поручений, предусматривающих перечисление соответствующих сумм субвенций на счета финансовых органов муниципальных образований, в пределах объемов субвенций, установленных сводной бюджетной росписью департамента, установленных на текущий финансовый год для финансового обеспечения осуществления органами местного самоуправления государственного полномочия области по предоставлению субсидий. 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4.3. Представляет проекты платежных поручений на подписание уполномоченным должностным лицам департамента не позднее следующего рабочего дня после дня подписания расчетов сумм субсидий главой департамента либо заместителем главы департамента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4. Передает платежные поручения для исполнения и расчеты сумм субсидий в отдел областного казначейства департамента финансов Кировской области не позднее следующего рабочего дня после дня подписания платёжных поручений уполномоченным должностным лицом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озвращает после проверки в отдел технического развития, пищевой промышленности и регулирования продовольственного рынка полученные от него документы, в том числе один экземпляр расчета сумм субсидий с отметками о дне перечисления каждой из субвенций, не позднее следующего рабочего дня после перечисления субвенций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ринимает от органов местного самоуправления представленные ими в соответствии с подпунктом 5.6.3 настоящего Регламента отчеты о расходовании субвенций, делает на них отметки о дне принятия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роверяет правильность составления отчетов о расходовании субвенций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В случае выявления ошибок в отчете о расходовании субвенции возвращает его соответствующему органу местного самоуправления не позднее трех рабочих дней со дня получения указанного отчета и извещает о причинах возврата в устной или, по запросу органа местного самоуправления, письменной форме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Хранит в течение трех лет: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1. Один экземпляр расчёта сумм субсидий – со дня перечисления субвенций в полном объеме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2. Отчёт о расходовании субвенций – со дня их получения.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Если объемов субвенций, установленных для бюджетов отдельных муниципальных образований, недостаточно для предоставления ими субсидий в суммах, причитающихся согласно расчету сумм субсидий: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1. Готовит на основе отчетов о расходовании субвенций и подает в установленном порядке предложения об увеличении в текущем финансовом году объемов субвенций таким муниципальным образованиям за счет сумм субвенций, не израсходованных другими муниципальными образованиями.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2. В случае увеличения объемов субвенций готовит платежные поручения, предусматривающие перечисление в бюджеты муниципальных образований сумм субвенций, необходимых для предоставления ими сельскохозяйственным товаропроизводителям субсидий в суммах, причитающихся согласно расчету сумм субсидий.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3. В течение одного месяца со дня указанного увеличения объемов субвенций передает платежные поручения в департамент финансов Кировской области для перечисления субвенций.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1. Если субсидии в финансовом году обращения за ними не были предоставлены каким-либо сельскохозяйственным товаропроизводителям не по их вине в суммах, причитающихся согласно расчету сумм субсидий, то в течение первого квартала следующего финансового года, в бюджетной росписи департамента на который предусмотрены субсидии: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11.1.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отовит и утверждает перечень таких сельскохозяйственных товаропроизводителей, зарегистрированных на территории всех муниципальных образований, в котором указываются подлежащие предоставлению суммы субсидий.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11.2. Совершает в отношении документов, подготовленных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ом 7.11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действия, перечисленные в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ах 7.4.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7.4.4 настоящего Регламента.</w:t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ельскохозяйственный товаропроизводитель, получивший субсидию несмотря на наличие основания для отказа в ее предоставлении, обязан возвратить ее в местный бюджет в установленный органом местного самоуправления срок.</w:t>
      </w:r>
    </w:p>
    <w:p>
      <w:pPr>
        <w:pStyle w:val="ConsPlusNonformat"/>
        <w:widowControl/>
        <w:tabs>
          <w:tab w:val="clear" w:pos="708"/>
          <w:tab w:val="left" w:pos="7938" w:leader="none"/>
          <w:tab w:val="right" w:pos="145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tabs>
          <w:tab w:val="clear" w:pos="708"/>
          <w:tab w:val="left" w:pos="7938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938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6814C3F64876C5AFE140416E89EB201F1666ECF8082E12A12FA4B851B41BD1313A7CED3C57198O0S5M" TargetMode="External"/><Relationship Id="rId3" Type="http://schemas.openxmlformats.org/officeDocument/2006/relationships/hyperlink" Target="consultantplus://offline/ref=47ED3A08316056FCF8693A9ED0ECBD44D303FB75D385CCF0EA2D23035E16A79F4F069C2F94F4B33CF0C5DFh7F1J" TargetMode="External"/><Relationship Id="rId4" Type="http://schemas.openxmlformats.org/officeDocument/2006/relationships/hyperlink" Target="consultantplus://offline/ref=696D5FE3D520CB4982AA6F3A99AAF617735375DE1B2447AC989EFFB0BC558003DD53A6A08C71C4F47042B2VBj3K" TargetMode="External"/><Relationship Id="rId5" Type="http://schemas.openxmlformats.org/officeDocument/2006/relationships/hyperlink" Target="consultantplus://offline/ref=696D5FE3D520CB4982AA6F3A99AAF617735375DE1B2447AC989EFFB0BC558003DD53A6A08C71C4F47042BDVBj2K" TargetMode="External"/><Relationship Id="rId6" Type="http://schemas.openxmlformats.org/officeDocument/2006/relationships/hyperlink" Target="consultantplus://offline/ref=696D5FE3D520CB4982AA6F3A99AAF617735375DE1B2447AC989EFFB0BC558003DD53A6A08C71C4F47042B2VBj3K" TargetMode="External"/><Relationship Id="rId7" Type="http://schemas.openxmlformats.org/officeDocument/2006/relationships/hyperlink" Target="consultantplus://offline/ref=696D5FE3D520CB4982AA6F3A99AAF617735375DE1B2447AC989EFFB0BC558003DD53A6A08C71C4F47042BDVBj2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0:00Z</dcterms:created>
  <dc:creator>Елена В. Клубникина</dc:creator>
  <dc:description/>
  <cp:keywords/>
  <dc:language>en-US</dc:language>
  <cp:lastModifiedBy>Елена В. Клубникина</cp:lastModifiedBy>
  <cp:lastPrinted>2013-03-14T17:39:00Z</cp:lastPrinted>
  <dcterms:modified xsi:type="dcterms:W3CDTF">2013-03-14T13:40:00Z</dcterms:modified>
  <cp:revision>9</cp:revision>
  <dc:subject/>
  <dc:title/>
</cp:coreProperties>
</file>